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14, 2008</w:t>
      </w:r>
    </w:p>
    <w:p>
      <w:pPr>
        <w:pStyle w:val="Normal"/>
        <w:jc w:val="center"/>
        <w:rPr/>
      </w:pPr>
      <w:r>
        <w:rPr>
          <w:i/>
        </w:rPr>
        <w:t>Multiple Intelligences in the Classroom</w:t>
      </w:r>
      <w:r>
        <w:rPr/>
        <w:t>: Chapter 13</w:t>
      </w:r>
    </w:p>
    <w:p>
      <w:pPr>
        <w:pStyle w:val="Normal"/>
        <w:rPr/>
      </w:pPr>
      <w:r>
        <w:rPr/>
        <w:t>Abstract</w:t>
      </w:r>
    </w:p>
    <w:p>
      <w:pPr>
        <w:pStyle w:val="Normal"/>
        <w:rPr/>
      </w:pPr>
      <w:r>
        <w:rPr/>
      </w:r>
    </w:p>
    <w:p>
      <w:pPr>
        <w:pStyle w:val="Normal"/>
        <w:rPr/>
      </w:pPr>
      <w:r>
        <w:rPr/>
        <w:tab/>
        <w:t xml:space="preserve">This chapter discusses a few more applications of MI theory such as computer technology, cultural diversity, and career counseling. Computer technology is often associated with logical-mathematical intelligence, but computers are actually intelligence-neutral because it is the software programs that run them. Software can be designed for any intelligence, and there are many programs available that require the use of some, if not all, of the multiple intelligences. The population in the U.S. has never been more racially, ethnically, and culturally diverse than it is today. This presents some challenges for educators, but at least all cultures around the world posses the eight intelligences in MI theory. One example that could be used in the classroom is the chart of prominent individuals from minority cultures. This will allow students from multiple backgrounds to relate to other famous individuals in their intelligence. The MI theory can be used in career counseling by having students complete self-assessments to determine what they “temporarily and cognitively” suited for in the workplace. Also, the author offers a list of careers that are related to each type of intelligence.  </w:t>
      </w:r>
    </w:p>
    <w:p>
      <w:pPr>
        <w:pStyle w:val="Normal"/>
        <w:rPr/>
      </w:pPr>
      <w:r>
        <w:rPr/>
      </w:r>
    </w:p>
    <w:p>
      <w:pPr>
        <w:pStyle w:val="Normal"/>
        <w:rPr/>
      </w:pPr>
      <w:r>
        <w:rPr/>
        <w:t xml:space="preserve">Reflection    </w:t>
      </w:r>
    </w:p>
    <w:p>
      <w:pPr>
        <w:pStyle w:val="Normal"/>
        <w:rPr/>
      </w:pPr>
      <w:r>
        <w:rPr/>
      </w:r>
    </w:p>
    <w:p>
      <w:pPr>
        <w:pStyle w:val="Normal"/>
        <w:rPr/>
      </w:pPr>
      <w:r>
        <w:rPr/>
        <w:tab/>
        <w:t xml:space="preserve">These few applications were important to discuss under the MI theory because many schools use these applications. I never thought of computer technology as intelligence-neutral, but now after reading the description of computer programs I can understand why the author mentioned this. For example, computer programs for musical intelligence would include singing and composition software, musical instrument digital interfaces, or musical notation programs. Class assignments and activities could be generated around these programs, where students could use a software program under their intelligence. Cultural diversity and career counseling should definitely be covered under MI theory because they relate to students’ development throughout their education. The career choices that are listed for each type of intelligence at the end of the chapter are interesting to look at and it offers a few good examples for students to consi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15:00Z</dcterms:created>
  <dc:creator>Student</dc:creator>
  <dc:description/>
  <cp:keywords/>
  <dc:language>en-US</dc:language>
  <cp:lastModifiedBy>Student</cp:lastModifiedBy>
  <dcterms:modified xsi:type="dcterms:W3CDTF">2008-04-03T03:15:00Z</dcterms:modified>
  <cp:revision>2</cp:revision>
  <dc:subject/>
  <dc:title>Maria Minor</dc:title>
</cp:coreProperties>
</file>